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.C.  İZNİK TİCARET SİCİLİ MÜDÜRLÜĞÜ’NE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/……...../20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010" w:type="dxa"/>
        <w:jc w:val="left"/>
        <w:tblInd w:w="-6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430"/>
        <w:gridCol w:w="137"/>
        <w:gridCol w:w="240"/>
        <w:gridCol w:w="190"/>
        <w:gridCol w:w="1837"/>
        <w:gridCol w:w="1233"/>
        <w:gridCol w:w="190"/>
        <w:gridCol w:w="564"/>
        <w:gridCol w:w="854"/>
        <w:gridCol w:w="1511"/>
        <w:gridCol w:w="190"/>
        <w:gridCol w:w="2929"/>
        <w:gridCol w:w="331"/>
      </w:tblGrid>
      <w:tr>
        <w:trPr>
          <w:trHeight w:val="527" w:hRule="atLeast"/>
        </w:trPr>
        <w:tc>
          <w:tcPr>
            <w:tcW w:w="3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2483527"/>
            <w:bookmarkStart w:id="1" w:name="__Fieldmark__0_21248352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06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larının incelenerek işlemin tescil ve ilan edilmesi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escil ve İlan Edilecek Hususu Belirtiniz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2483527"/>
            <w:bookmarkStart w:id="3" w:name="__Fieldmark__1_21248352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12483527"/>
            <w:bookmarkStart w:id="5" w:name="__Fieldmark__2_21248352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 Tasdiknamesi (TSY Madde 16 ya göre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12483527"/>
            <w:bookmarkStart w:id="7" w:name="__Fieldmark__3_21248352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flas Konkordato Belgesi</w:t>
            </w:r>
          </w:p>
        </w:tc>
      </w:tr>
      <w:tr>
        <w:trPr>
          <w:trHeight w:val="386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12483527"/>
            <w:bookmarkStart w:id="9" w:name="__Fieldmark__4_21248352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pu Yetki Belgesi (TSY Madde 18 e göre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12483527"/>
            <w:bookmarkStart w:id="11" w:name="__Fieldmark__5_21248352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tokopi Tasdiki </w:t>
            </w:r>
          </w:p>
        </w:tc>
      </w:tr>
      <w:tr>
        <w:trPr>
          <w:trHeight w:val="383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12483527"/>
            <w:bookmarkStart w:id="13" w:name="__Fieldmark__6_21248352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Nakli için TSY Madde 111 e göre belg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Onay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12483527"/>
            <w:bookmarkStart w:id="15" w:name="__Fieldmark__7_21248352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çim Yetki Belgesi / Diğer Belge / Yazı Vb.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y Kullanacak Yetkilinin Adı-soyadı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y Kullanacak Yetkilinin TC No      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Firma Bilgileri;</w:t>
            </w:r>
          </w:p>
        </w:tc>
      </w:tr>
      <w:tr>
        <w:trPr>
          <w:trHeight w:val="700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il N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sis N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(İş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 (Cep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b Adres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679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tkilil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Yetkilinin Adı Soyadı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tkilini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şe ve Yetkilinin İmzası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Kimlik N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 Telefon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Kimlik N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  <w:r>
              <w:rPr>
                <w:sz w:val="20"/>
                <w:szCs w:val="20"/>
              </w:rPr>
              <w:t>Cep Telefon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Kimlik N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  <w:r>
              <w:rPr>
                <w:sz w:val="20"/>
                <w:szCs w:val="20"/>
              </w:rPr>
              <w:t>Cep Telefon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679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b/>
        </w:rPr>
        <w:t>İZNİK TİCARET VE SANAYİ ODASI BAŞKANLIĞI’NA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/……...../20….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64" w:type="dxa"/>
        <w:jc w:val="left"/>
        <w:tblInd w:w="-6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430"/>
        <w:gridCol w:w="137"/>
        <w:gridCol w:w="240"/>
        <w:gridCol w:w="190"/>
        <w:gridCol w:w="1837"/>
        <w:gridCol w:w="1233"/>
        <w:gridCol w:w="754"/>
        <w:gridCol w:w="854"/>
        <w:gridCol w:w="1511"/>
        <w:gridCol w:w="190"/>
        <w:gridCol w:w="2882"/>
        <w:gridCol w:w="378"/>
      </w:tblGrid>
      <w:tr>
        <w:trPr>
          <w:trHeight w:val="527" w:hRule="atLeast"/>
        </w:trPr>
        <w:tc>
          <w:tcPr>
            <w:tcW w:w="3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12483527"/>
            <w:bookmarkStart w:id="17" w:name="__Fieldmark__8_212483527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069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Firmamızın ekli evrak incelenerek üyeliğimizde bulunan değişikliklerin yapılması talep olunur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3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escil ve İlan Edilen Hususu Belirtiniz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12483527"/>
            <w:bookmarkStart w:id="19" w:name="__Fieldmark__9_212483527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Firmamıza aşağıda belirtilen belgenin verilmesi talep olunur;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(Belge Türünü ve Adedini Belirtiniz)</w:t>
            </w:r>
          </w:p>
        </w:tc>
      </w:tr>
      <w:tr>
        <w:trPr>
          <w:trHeight w:val="394" w:hRule="atLeast"/>
        </w:trPr>
        <w:tc>
          <w:tcPr>
            <w:tcW w:w="3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ge Türü</w:t>
            </w:r>
          </w:p>
        </w:tc>
      </w:tr>
      <w:tr>
        <w:trPr>
          <w:trHeight w:val="394" w:hRule="atLeast"/>
        </w:trPr>
        <w:tc>
          <w:tcPr>
            <w:tcW w:w="3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Onay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12483527"/>
            <w:bookmarkStart w:id="21" w:name="__Fieldmark__10_212483527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a Sicil Kayıt Suret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Onay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12483527"/>
            <w:bookmarkStart w:id="23" w:name="__Fieldmark__11_212483527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liyet Belgesi</w:t>
            </w:r>
          </w:p>
        </w:tc>
      </w:tr>
      <w:tr>
        <w:trPr>
          <w:trHeight w:val="307" w:hRule="atLeast"/>
        </w:trPr>
        <w:tc>
          <w:tcPr>
            <w:tcW w:w="3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6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Firma Bilgileri;</w:t>
            </w:r>
          </w:p>
        </w:tc>
      </w:tr>
      <w:tr>
        <w:trPr>
          <w:trHeight w:val="700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Unvan</w:t>
            </w:r>
          </w:p>
        </w:tc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il N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sis No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(İş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 (Cep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b Adresi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58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tkililer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tkilinin Adı Soyadı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tkilinin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şe ve Yetkilinin İmzası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Kimlik N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 Telefonu:</w:t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Kimlik No:</w:t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  <w:r>
              <w:rPr>
                <w:sz w:val="20"/>
                <w:szCs w:val="20"/>
              </w:rPr>
              <w:t>Cep Telefonu:</w:t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 Kimlik No:</w:t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  <w:r>
              <w:rPr>
                <w:sz w:val="20"/>
                <w:szCs w:val="20"/>
              </w:rPr>
              <w:t>Cep Telefonu:</w:t>
            </w:r>
          </w:p>
          <w:p>
            <w:pPr>
              <w:pStyle w:val="Normal"/>
              <w:rPr/>
            </w:pPr>
            <w:r>
              <w:rPr/>
              <w:t>..............................................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586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: Müşterek yetkilerde ilgili kişilerin; Münferit yetkililerde ise bir yetkilinin imza atması yeterlidir.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586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taklar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rtakların Adı Soyadı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 Adedi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mayesi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      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60" w:leader="none"/>
        <w:tab w:val="left" w:pos="8265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38:00Z</dcterms:created>
  <dc:creator>Nihal BUDAK (İZNİK TİCARET SİCİLİ MÜDÜRLÜĞÜ)</dc:creator>
  <dc:description/>
  <dc:language>en-US</dc:language>
  <cp:lastModifiedBy>admin</cp:lastModifiedBy>
  <cp:lastPrinted>2019-07-29T09:29:00Z</cp:lastPrinted>
  <dcterms:modified xsi:type="dcterms:W3CDTF">2023-03-15T11:38:00Z</dcterms:modified>
  <cp:revision>2</cp:revision>
  <dc:subject/>
  <dc:title>Değişiklik Tescili-Belge Talep Dilekçesi</dc:title>
</cp:coreProperties>
</file>